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О г. Железногорск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 11.12.2018 № 2350       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олучателей бюджетных средств, подведомственных главным распорядителям (распорядителям) средств бюджета ЗАТО Железногорск, на 2019 - 2021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65"/>
        <w:gridCol w:w="2233"/>
        <w:gridCol w:w="3915"/>
      </w:tblGrid>
      <w:tr>
        <w:trPr>
          <w:tblHeader w:val="true"/>
          <w:trHeight w:val="7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спорядителя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ведомственного получателя</w:t>
            </w:r>
          </w:p>
        </w:tc>
      </w:tr>
      <w:tr>
        <w:trPr>
          <w:trHeight w:val="10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 депутатов закрытого административно-территориального образования город Железногорск Красноярского кра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физической культуры и спорта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Муниципальный архив ЗАТО Железногорск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имуществом, землепользования и землеустройства»</w:t>
            </w:r>
          </w:p>
        </w:tc>
      </w:tr>
      <w:tr>
        <w:trPr>
          <w:trHeight w:val="617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trHeight w:val="1108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по делам гражданской обороны, чрезвычайным ситуациям и режима ЗАТО Железногорск»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поселковыми территориями ЗАТО Железногорск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ЗАТО Железногорск «Центр общественных связей»</w:t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Молодежный центр»</w:t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имущественным комплексом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управлению муниципальным имуществом Администрации ЗАТО г.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социальной защиты населения Администрации закрытого административно-территориального образования город 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культуры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образования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управление Администрации ЗАТО г.Железногорск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36"/>
        <w:tab w:val="clear" w:pos="9072"/>
      </w:tabs>
      <w:ind w:right="360" w:hanging="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07:00Z</dcterms:created>
  <dc:creator>Moskvina</dc:creator>
  <dc:description/>
  <cp:keywords/>
  <dc:language>en-US</dc:language>
  <cp:lastModifiedBy>petlahova</cp:lastModifiedBy>
  <cp:lastPrinted>2018-12-04T15:08:00Z</cp:lastPrinted>
  <dcterms:modified xsi:type="dcterms:W3CDTF">2018-12-13T01:46:00Z</dcterms:modified>
  <cp:revision>14</cp:revision>
  <dc:subject/>
  <dc:title/>
</cp:coreProperties>
</file>